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6 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智能制造攻坚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永彬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4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  ）是   （√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3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9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主题党日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讨论党纪学习计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中共共产党纪律处分条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kern w:val="0"/>
                <w:sz w:val="24"/>
              </w:rPr>
              <w:t>学习中共共产党纪律处分条例第十章第十一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题党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《中国共产党纪律处分条例》暨恪守学术规范、投身科技强国专题讨论交流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kern w:val="0"/>
                <w:sz w:val="24"/>
              </w:rPr>
              <w:t>学习《中国共产党纪律处分条例》暨恪守学术规范、投身科技强国专题讨论交流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塔园廉政教育基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塔园参观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观方塔园廉政教育基地，重温入党誓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党史、党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党史，传承优秀；学习党章，强化党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5:00Z</dcterms:created>
  <dc:creator>Lenovo User</dc:creator>
  <dc:description/>
  <cp:keywords/>
  <dc:language>en-US</dc:language>
  <cp:lastModifiedBy>8613651658039</cp:lastModifiedBy>
  <dcterms:modified xsi:type="dcterms:W3CDTF">2024-06-25T05:31:00Z</dcterms:modified>
  <cp:revision>26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1EC480D8F9A5A575D2E64C030201D_4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